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3734159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1968174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9133290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4183468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2958247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0277662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2294269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5094624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707928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3768836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9724446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3455676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09455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4578525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2358626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6263275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4731143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7270739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6265186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4465155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41953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9457646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8036066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0571735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5908133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9072017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4491593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1820684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3683299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7565352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7136524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146278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6320626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5840532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2043311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1471786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0727182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2689104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53928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9502144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2104305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4924435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1498956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95826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5340413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3642912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